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9/11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3"/>
        <w:keepNext w:val="true"/>
        <w:keepLines/>
        <w:shd w:fill="auto" w:val="clear"/>
        <w:spacing w:lineRule="auto" w:line="240"/>
        <w:ind w:right="5101" w:hanging="0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Заключения  </w:t>
      </w:r>
      <w:bookmarkStart w:id="0" w:name="bookmark1"/>
      <w:r>
        <w:rPr>
          <w:b w:val="false"/>
          <w:sz w:val="28"/>
          <w:szCs w:val="28"/>
        </w:rPr>
        <w:t>Контрольно-счетной палаты городского округа Лотошино  Московской области на Отчет об  исполнении бюджета сельского поселения Ошейкинское Лотошинского муниципального  района за 2019 год</w:t>
      </w:r>
      <w:bookmarkEnd w:id="0"/>
    </w:p>
    <w:p>
      <w:pPr>
        <w:pStyle w:val="Normal"/>
        <w:autoSpaceDE w:val="false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4 Бюджетного кодекса РФ, заслушав и обсудив Заключение Контрольно-счетной палаты городского округа Лотошино Московской области на Отчет об исполнении бюджета сельского поселения  Ошейкинское Лотошинского муниципального района за 2019 год, Совет депутатов городского округа  Лотошино Московской области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 е ш и л:</w:t>
      </w:r>
    </w:p>
    <w:p>
      <w:pPr>
        <w:pStyle w:val="Style25"/>
        <w:numPr>
          <w:ilvl w:val="0"/>
          <w:numId w:val="3"/>
        </w:numPr>
        <w:suppressAutoHyphens w:val="fals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Принять к сведению Заключение Контрольно-счетной палаты городского округа Лотошино Московской области на Отчет об исполнении бюджета сельского поселения  Ошейкинское  Лотошинского муниципального района за 2019 год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газете «Сельская новь» и разместить на официальной странице контрольно-счетной палаты городского округа Лотошино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путатам – 20 экз., Контрольно-счетной палате городского округа Лотошино, прокурору Лотошинского района, ФЭУ администрации городского округа Лотошино, газете «Сельская новь», 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6-05T10:01:00Z</cp:lastPrinted>
  <dcterms:modified xsi:type="dcterms:W3CDTF">2020-06-05T07:01:00Z</dcterms:modified>
  <cp:revision>74</cp:revision>
  <dc:subject/>
  <dc:title/>
</cp:coreProperties>
</file>